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 Semifonte</w:t>
            </w:r>
            <w:r>
              <w:rPr/>
              <w:t xml:space="preserve"> _________________________________________________________  N°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>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19 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21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964" t="17789" r="7690" b="245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964" t="17789" r="7690" b="245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etto con cancellata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6195" cy="43497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195" cy="434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1410" cy="42570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1410" cy="425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85pt;height:342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42570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425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55:00Z</dcterms:modified>
  <cp:revision>61</cp:revision>
  <dc:subject/>
  <dc:title>COMUNE DI  </dc:title>
</cp:coreProperties>
</file>